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Т В Е Р Ж Д А Ю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.о. Волховского городского прокурор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.А.Пыхти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 августа 2019 года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совершенствовании правового регулирования 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ведения судебной экспертизы в Следственном комитете РФ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исан Федеральный закон от 26.07.2019 №224-ФЗ «О внесении изменений в Федеральный закон «О государственной судебно-экспертной деятельности в РФ» и Федеральный закон «О Следственном комитете РФ». Данный нормативный акт направлен на совершенствование правового регулирования организации и производства судебной экспертизы в Следственном комитете Российской Федерации.</w:t>
      </w:r>
    </w:p>
    <w:p>
      <w:pPr>
        <w:pStyle w:val="Style1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устанавливается, что организация и производство судебных экспертиз, назначенных в соответствии с уголовно-процессуальным законодательством Российской Федерации, может осуществляться специально созданным в Следственном комитете судебно-экспертным учреждением. До его создания организацию и производство соответствующих экспертиз могут осуществлять экспертные подразделения Следственного комитета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6"/>
          <w:szCs w:val="26"/>
        </w:rPr>
        <w:t>Одновременно с этим на Следственный комитет возлагаются полномочия по организации и производству судебной экспертизы, по обеспечению законности при осуществлении этого процессуального действия, а также по созданию судебно-экспертного учреждения и определению его профиля.</w:t>
      </w:r>
    </w:p>
    <w:p>
      <w:pPr>
        <w:pStyle w:val="Style1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Федеральным законом устанавливается, что руководители и сотрудники судебно-экспертного учреждения и экспертных подразделений Следственного комитета не могут быть наделены полномочиями руководителей следственных органов и следователей, а также не могут находиться в подчинении руководителей следственных органов Следственного комитета.</w:t>
      </w:r>
    </w:p>
    <w:p>
      <w:pPr>
        <w:pStyle w:val="Style1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отмечено, что до создания в системе СК РФ судебно-экспертного учреждения, но не позднее, чем до 1 января 2022 года организацию и производство судебных экспертиз, назначенных в соответствии с уголовно-процессуальным законодательством, в СК РФ могут осуществлять экспертные подразделения СК РФ, которые действуют на основе подчинения нижестоящих сотрудников и руководителей экспертных подразделений вышестоящим руководителям экспертных подразделений.</w:t>
      </w:r>
    </w:p>
    <w:p>
      <w:pPr>
        <w:pStyle w:val="Style1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№224-ФЗ вступит в силу по истечении 90 дней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09.08.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рший помощник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олховского горпрокурор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ладший советник юстиции                                               Л.А.Никиф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ptcodex">
    <w:name w:val="ppt-codex"/>
    <w:basedOn w:val="Style12"/>
    <w:qFormat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59:00Z</dcterms:created>
  <dc:creator>Admin</dc:creator>
  <dc:description/>
  <cp:keywords/>
  <dc:language>en-US</dc:language>
  <cp:lastModifiedBy>Admin</cp:lastModifiedBy>
  <dcterms:modified xsi:type="dcterms:W3CDTF">2019-08-09T07:59:00Z</dcterms:modified>
  <cp:revision>2</cp:revision>
  <dc:subject/>
  <dc:title>                                                                       У Т В Е Р Ж Д А Ю </dc:title>
</cp:coreProperties>
</file>